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сведению потребителей электроэнергии г. Пятигор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ами раскрытия информации, в порядке, установленном  постановлением Правительства РФ от 21.01.2004г. №24. ОАО «Пятигорские электрические сети» предоставляет информацию потребителям (для юридических ли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.45. а) В п</w:t>
      </w:r>
      <w:r>
        <w:rPr>
          <w:rFonts w:eastAsia="Calibri"/>
          <w:sz w:val="28"/>
          <w:szCs w:val="28"/>
          <w:lang w:eastAsia="ru-RU"/>
        </w:rPr>
        <w:t xml:space="preserve">редельные уровни нерегулируемых цен </w:t>
      </w:r>
      <w:r>
        <w:rPr>
          <w:sz w:val="28"/>
          <w:szCs w:val="28"/>
        </w:rPr>
        <w:t xml:space="preserve"> на электрическую энергию, дифференцированную в зависимости уровня напряжения и выбранной ценовой категории в точке поставки, включены :  плата за регулируемые услуги по передаче электрической энергии по распределительным сетям Ставропольского края , утвержденные Постановлением РТК СК от 24.12.2019 г. № 74/6, сбытовая надбавка гарантирующих поставщиков электроэнергии, утвержденная Постановлением РТК СК от 24.12.2019 г. № 74/2, </w:t>
      </w:r>
      <w:r>
        <w:rPr>
          <w:rFonts w:eastAsia="Calibri"/>
          <w:sz w:val="28"/>
          <w:szCs w:val="28"/>
          <w:lang w:eastAsia="ru-RU"/>
        </w:rPr>
        <w:t>плата за иные услуги, оказание которых является неотъемлемой частью процесса поставки электрической энергии потребителям, определяемая гарантирующим поставщиком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ru-RU"/>
        </w:rPr>
        <w:t>средневзвешенная нерегулируемая цена на электрическую энергию (мощность)</w:t>
      </w:r>
      <w:r>
        <w:rPr>
          <w:sz w:val="28"/>
          <w:szCs w:val="28"/>
        </w:rPr>
        <w:t xml:space="preserve">, </w:t>
      </w:r>
      <w:r>
        <w:rPr>
          <w:rFonts w:cs="TimesDL;Times New Roman" w:ascii="TimesDL;Times New Roman" w:hAnsi="TimesDL;Times New Roman"/>
          <w:sz w:val="28"/>
          <w:szCs w:val="28"/>
        </w:rPr>
        <w:t>рассчитанная администратором торговой системы оптового рынка, сложившаяся по итогам торгов каждого месяца.</w:t>
      </w:r>
      <w:r>
        <w:rPr>
          <w:sz w:val="28"/>
          <w:szCs w:val="28"/>
        </w:rPr>
        <w:t xml:space="preserve">  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  <w:lang w:eastAsia="ru-RU"/>
        </w:rPr>
        <w:t xml:space="preserve">редельные уровни нерегулируемых цен </w:t>
      </w:r>
      <w:r>
        <w:rPr>
          <w:sz w:val="28"/>
          <w:szCs w:val="28"/>
        </w:rPr>
        <w:t xml:space="preserve"> ежемесячно публикуются на сайте </w:t>
      </w:r>
      <w:r>
        <w:rPr>
          <w:b/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elset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45. 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действия договора на снабжение электрической энергией – бессро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меняется ежемесяч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платы- наличная и безналич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еспечения обязательств сторон по договору- пеня за неисполнение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>зона обслуживания ОАО "Пятигорские электрические сети" - границы балансовой принадлежности электрических сетей ОАО "Пятигорские электрические сети", к сетям которого присоединены потребители, подлежащие обслуживанию ОАО "Пятигорские электрические сети" в следующих населенных пунктах Ставропольского края: город Пятигорск, в т.ч. п.Горячеводский, п.Свобода и станица Константиновская, пос.Винсадский Предгорного района; поселок Иноземцево город Железноводск; село Новоблагодарное Предгорного района;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>условие расторжения договора- письмо одной из сторон о расторжении договора не менее чем за 1 месяц до даты расторжения договора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Сторона,  расторгающая  договор,  возмещает другой стороне убытки, возникшие из-за последствий расторжен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- имуществ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 45.  в) 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ЯТИГОРСКИЕ ЭЛЕКТРИЧЕСКИЕ  СЕТИ»</w:t>
      </w:r>
    </w:p>
    <w:p>
      <w:pPr>
        <w:pStyle w:val="Normal"/>
        <w:ind w:left="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7500  г. Пятигорск, ул. Дунаевского, 9</w:t>
      </w:r>
    </w:p>
    <w:p>
      <w:pPr>
        <w:pStyle w:val="Normal"/>
        <w:ind w:left="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(879-3) 40-14-29 , Факс 33-09-78</w:t>
      </w:r>
    </w:p>
    <w:p>
      <w:pPr>
        <w:pStyle w:val="Normal"/>
        <w:jc w:val="center"/>
        <w:rPr>
          <w:lang w:val="en-US"/>
        </w:rPr>
      </w:pPr>
      <w:r>
        <w:rPr>
          <w:sz w:val="28"/>
          <w:szCs w:val="28"/>
          <w:lang w:val="en-US"/>
        </w:rPr>
        <w:t xml:space="preserve">E-mail </w:t>
      </w:r>
      <w:hyperlink r:id="rId2">
        <w:r>
          <w:rPr>
            <w:rStyle w:val="InternetLink"/>
            <w:sz w:val="28"/>
            <w:szCs w:val="28"/>
            <w:lang w:val="en-US"/>
          </w:rPr>
          <w:t>office@elsrti.ru</w:t>
        </w:r>
      </w:hyperlink>
    </w:p>
    <w:p>
      <w:pPr>
        <w:pStyle w:val="Normal"/>
        <w:rPr/>
      </w:pPr>
      <w:r>
        <w:rPr>
          <w:b/>
          <w:sz w:val="28"/>
          <w:szCs w:val="28"/>
        </w:rPr>
        <w:t>Расч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счет</w:t>
      </w:r>
      <w:r>
        <w:rPr>
          <w:b/>
          <w:sz w:val="28"/>
          <w:szCs w:val="28"/>
          <w:lang w:val="en-US"/>
        </w:rPr>
        <w:t xml:space="preserve"> №40702810860090100338             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/С № 30101810907020000615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ИК 040702615 Ставропольское отделение №5230 ПАО  СБЕРБАНК           г. Ставропо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2632021520          ОКНХ 80200;90212         ОКПО 032548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. 49 а) Регулируемая сбытовая надбавка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eastAsia="ru-RU"/>
        </w:rPr>
        <w:t>Сбытовая надбавка для потребителей всех тарифных групп  на 2020г.утверждена Постановлением РТК СК №74/2 от 24.12.2019г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на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. 45. а)  Тарифы на электрическую энергию для населения Ставропольского края и приравненных к нему категорий потребителей на 2020г. утверждены Постановлением РТК СК №74/1 от 24.12.2019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45. 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действия договора – бессрочный;</w:t>
      </w:r>
    </w:p>
    <w:p>
      <w:pPr>
        <w:pStyle w:val="Normal"/>
        <w:rPr/>
      </w:pPr>
      <w:r>
        <w:rPr>
          <w:sz w:val="28"/>
          <w:szCs w:val="28"/>
        </w:rPr>
        <w:t>цена меняется 1 раз в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еспечения обязательств сторон по договору- пеня за неисполнение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>зона обслуживания ОАО "Пятигорские электрические сети" - границы балансовой принадлежности электрических сетей ОАО "Пятигорские электрические сети", к сетям которого присоединены потребители, подлежащие обслуживанию ОАО "Пятигорские электрические сети" в следующих населенных пунктах Ставропольского края: город Пятигорск, в т.ч. п.Горячеводский, п.Свобода и станица Константиновская, пос.Винсадский Предгорного района; поселок Иноземцево город Железноводск;село Новоблагодарное Предгорного района;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>условие расторжения договора- письмо одной из сторон о расторжении договора не менее чем за 1 месяц до даты расторжения договора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Сторона,  расторгающая  договор,  возмещает другой стороне убытки, возникшие из-за последствий расторжения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ость сторон- имущественная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elsrti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20:00Z</dcterms:created>
  <dc:creator>1</dc:creator>
  <dc:description/>
  <cp:keywords/>
  <dc:language>en-US</dc:language>
  <cp:lastModifiedBy>Mojnova</cp:lastModifiedBy>
  <cp:lastPrinted>2011-09-19T15:50:00Z</cp:lastPrinted>
  <dcterms:modified xsi:type="dcterms:W3CDTF">2020-02-12T06:21:00Z</dcterms:modified>
  <cp:revision>3</cp:revision>
  <dc:subject/>
  <dc:title>В соответствии со стандартами раскрытия информации, в порядке, установленном  постановлением Правительства РФ от 21</dc:title>
</cp:coreProperties>
</file>